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30"/>
          <w:szCs w:val="30"/>
          <w:lang w:val="ro-RO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30"/>
          <w:szCs w:val="30"/>
          <w:lang w:val="ro-RO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30"/>
          <w:szCs w:val="30"/>
          <w:lang w:val="ro-RO"/>
        </w:rPr>
        <w:t>ANEXA 1 la Ghidul Solicitantului M 6.1.(6A)</w:t>
      </w:r>
      <w:r>
        <w:rPr>
          <w:lang w:val="es-E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30"/>
          <w:szCs w:val="30"/>
          <w:lang w:val="ro-RO"/>
        </w:rPr>
        <w:t>– V05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color w:val="000000"/>
          <w:sz w:val="30"/>
          <w:szCs w:val="30"/>
          <w:lang w:val="ro-RO"/>
        </w:rPr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lang w:val="ro-RO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o-RO"/>
        </w:rPr>
        <w:t xml:space="preserve">Lista codurilor CAEN aferente activităţilor care sunt eligibile la finanţare 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>în cadrul măsurii 6.1. (6A)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"/>
        <w:gridCol w:w="962"/>
        <w:gridCol w:w="5"/>
        <w:gridCol w:w="981"/>
        <w:gridCol w:w="6"/>
        <w:gridCol w:w="2206"/>
        <w:gridCol w:w="1"/>
        <w:gridCol w:w="6"/>
        <w:gridCol w:w="1717"/>
        <w:gridCol w:w="5"/>
        <w:gridCol w:w="807"/>
        <w:gridCol w:w="3"/>
        <w:gridCol w:w="14"/>
        <w:gridCol w:w="1658"/>
        <w:gridCol w:w="111"/>
        <w:gridCol w:w="25"/>
      </w:tblGrid>
      <w:tr>
        <w:trPr>
          <w:trHeight w:val="26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n.c.a. : neclasificate altundeva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* parte din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Diviziune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Grupă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Clasă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CAEN Rev.2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CAEN Rev. 1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ISIC Rev. 4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Tipuri de activitati</w:t>
            </w:r>
          </w:p>
        </w:tc>
      </w:tr>
      <w:tr>
        <w:trPr>
          <w:trHeight w:val="134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1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Băuturi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53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1107</w:t>
            </w:r>
          </w:p>
          <w:p>
            <w:pPr>
              <w:pStyle w:val="Default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ţia de băuturi răcoritoare nealcoolice; producţia de ape minerale şi alte ape îmbuteliate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1598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1104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14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de îmbrăcămint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141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Fabricarea articolelor de îmbrăcăminte, cu excepţia articolelor din blană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411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rticolelor de îmbrăcăminte din piel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81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41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412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de articole de îmbrăcăminte pentru lucru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821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41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413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ltor articole de îmbrăcăminte (exclusiv lenjeria de corp)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822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41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414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de articole de lenjerie de corp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823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41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419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ltor articole de îmbrăcăminte şi accesorii n.c.a.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771* 1824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41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142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din blană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420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rticolelor din blană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83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420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143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de îmbrăcăminte prin tricotare sau croşetar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431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prin tricotare sau croşetare a ciorapilor şi articolelor de galanteri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771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43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439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prin tricotare sau croşetare a altor articole de îmbrăcămint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772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43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6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15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Tăbăcirea şi finisarea pieilor; fabricarea articolelor de voiaj şi marochinărie, harnaşamentelor şi încălţămintei; prepararea şi vopsirea blănurilor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5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151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Tăbăcirea şi finisarea pieilor; fabricarea articolelor de voiaj şi marochinărie şi a articolelor de harnaşament; prepararea şi vopsirea blănurilor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511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Tăbăcirea şi finisarea pieilor; prepararea şi vopsirea blănurilor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910 183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511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512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rticolelor de voiaj şi marochinărie şi a articolelor de harnaşament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920* 3663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512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152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încălţăminte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520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încălţăminte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93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520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5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16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Prelucrarea lemnului, fabricarea  produselor din lemn şi plută, cu excepţia mobilei; fabricarea articolelor din paie şi din alte materiale vegetale împletit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8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162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roduselor din lemn, plută, paie şi din alte materiale vegetal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31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621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de  furnire şi a  panourilor din lemn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020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621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622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parchetului asamblat în panour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03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622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624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mbalajelor din lemn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04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623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87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629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Fabricarea altor produse din lemn; fabricarea articolelor din plută, paie şi din alte materiale vegetale împletite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930* 2051* 2052* 3663*(alte pr. Manufacturiere)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629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2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Fabricarea hârtiei și a produselor din hârtie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172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din hârtie şi carton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8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721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hârtiei şi cartonului ondulat şi a ambalajelor din hârtie şi carton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121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702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722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produselor de uz gospodăresc şi sanitar, din hârtie sau carton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754* 2122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709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723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Fabricarea articolelor de papetărie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123 2222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709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724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tapetulu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124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709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729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ltor articole din hârtie şi carton n.c.a.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125* 3663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709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1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18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Tiparirea si reproducerea pe suporturi a inregistrarilor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19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1811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Tiparirea ziarelor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221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1811*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1814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Legatorie si servicii conexe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223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1812*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4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2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substanţelor şi a produselor chimic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6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01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roduselor chimice de bază, a îngrăşămintelor şi produselor azotoase; fabricarea materialelor plastice şi a cauciucului sintetic, în forme primar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6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012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Fabricarea coloranţilor şi a pigmenţilor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412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011*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6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013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Fabricarea altor produse chimice anorganice, de bază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413 2330*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011*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9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03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vopselelor, lacurilor, cernelii tipografice şi masticurilor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9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030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vopselelor, lacurilor, cernelii tipografice şi masticurilor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430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022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8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04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săpunurilor, detergenţilor şi a produselor de întreţinere, cosmetice şi de parfumeri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9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041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săpunurilor, detergenţilor şi a produselor de întreţiner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451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023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042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parfumurilor şi a produselor cosmetice (de toaletă)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452 2451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023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589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05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produse chimic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052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cleiurilor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462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029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053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uleiurilor esenţial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463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029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6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059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ltor produse chimice n.c.a. </w:t>
            </w:r>
          </w:p>
          <w:p>
            <w:pPr>
              <w:pStyle w:val="Defaul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Cu excepţia uleiurilor şi grăsimilor modificate chimic (biodiesel si bioetanol)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462* 2464 2466*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029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7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1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roduselor farmaceutice de bază şi a preparatelor farmaceutic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12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reparatelor farmaceutic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120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preparatelor farmaceutic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442* 233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10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6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2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roduselor din cauciuc şi mase plastic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21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din cauciuc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9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211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nvelopelor şi a camerelor de aer; reşaparea şi refacerea anvelopelor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511 2512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211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5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219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ltor produse din cauciuc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513* 1930* 3663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219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22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din material plastic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221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plăcilor, foliilor, tuburilor şi profilelor din material plastic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521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22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222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rticolelor de ambalaj din material plastic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522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22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223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Fabricarea articolelor din material plastic pentru construcții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3*3663*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0*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5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229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ltor produse din material plastic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524* 1930* 3663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22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3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produse din minerale nemetalic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31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Fabricarea sticlei şi a articolelor din sticlă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11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sticlei plat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11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1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12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Prelucrarea şi fasonarea sticlei plat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12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1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13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rticolelor din sticlă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13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1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14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fibrelor din sticlă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14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1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7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319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Fabricarea de sticlărie tehnică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15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1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32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produse refractar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20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de produse refractar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26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91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33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Fabricarea materialelor de construcţii din argilă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331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Fabricarea plăcilor şi dalelor din ceramică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30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92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332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Fabricarea cărămizilor, ţiglelor şi altor produse pentru construcţii, din argilă arsă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4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92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34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articole din ceramică şi porţelan 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41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rticolelor ceramice pentru uz gospodăresc şi ornamental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21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93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42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de obiecte sanitare din ceramică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22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93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343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Fabricarea izolatorilor şi pieselor izolante din ceramică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23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93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44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ltor produse tehnice din ceramică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24 3162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93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49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ltor produse ceramice n.c.a.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25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93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35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cimentului, varului şi ipsosulu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352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varului şi ipsosulu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52 2653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94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4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36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din beton, ciment şi ipsos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61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Fabricarea produselor din beton pentru construcţii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61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95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62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Fabricarea produselor din ipsos pentru construcţii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62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95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65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produselor din azbociment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65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95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6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69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ltor articole din beton, ciment şi ipsos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66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95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39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roduselor abrazive şi a altor produse din minerale nemetalice n.c.a.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4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91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de produse abraziv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81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99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99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ltor produse din minerale nemetalice, n.c.a.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82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399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4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Industria metalurgică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43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produse prin prelucrarea primară a oţelulu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431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Tragere la rece a barelor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731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41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432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Laminare la rece a benzilor îngust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732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41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433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Producţia de profile obţinute la rec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733 2811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41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4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434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Trefilarea firelor la rec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734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41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45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Turnarea metalelor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451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Turnarea fonte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721 2751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431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452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Turnarea oţelulu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752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431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453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Turnarea metalelor neferoase uşoar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753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432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454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Turnarea altor metale neferoas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754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432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90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Industria construcţiilor metalice şi a produselor din metal, exclusiv maşini, utilaje şi instalaţii 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52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Producţia de rezervoare, cisterne şi containere metalice; producţia de radiatoare şi cazane pentru încălzire centrală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521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ţia de radiatoare şi cazane pentru încălzire centrală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22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512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529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Producţia de rezervoare, cisterne şi containere metalic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21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512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56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Tratarea şi acoperirea metalelor; operaţiuni de mecanică generală pe bază de plată sau contract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561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Tratarea şi acoperirea metalelor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51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592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562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Operaţiuni de mecanică generală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52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592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57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Producţia de unelte şi articole de fierări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571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Fabricarea produselor de tăiat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61* 2875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593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572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rticolelor de feroneri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63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593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573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uneltelor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62* 2956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593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59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produse prelucrate din metal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591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de recipienţi, containere şi alte produse similare din oţel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71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599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592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mbalajelor uşoare din metal 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72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599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593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rticolelor din fire metalice; fabricarea de lanţuri şi arcur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73 2874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599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594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de şuruburi, buloane şi alte articole filetate; fabricarea de nituri şi şaib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74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599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5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599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ltor articole din metal n.c.a.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75* 3162* 3663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599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90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6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calculatoarelor şi a produselor electronice şi optice 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61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componentelor electronic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726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11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subansamblurilor electronice (module)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466* 3110* 3120* 3130* 3210* 323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1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57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12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ltor componente electronic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21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1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62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calculatoarelor şi a echipamentelor periferic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620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calculatoarelor şi a echipamentelor periferic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002* 323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20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63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echipamentelor de comunicaţi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6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30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echipamentelor de comunicaţi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220* 3230* 3162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30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64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roduselor electronice de larg consum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40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produselor electronice de larg consum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230* 365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40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5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65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echipamente de măsură, verificare, control şi navigaţie; producţia de ceasur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54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651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de instrumente şi dispozitive pentru măsură, verificare, control, navigaţi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162* 3320*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51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52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Producţia de ceasur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35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52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9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66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echipamente pentru radiologie, electrodiagnostic şi electroterapi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8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60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de echipamente pentru radiologie, electrodiagnostic şi electroterapi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31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60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67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instrumente optice şi echipamente fotografic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6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70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de instrumente optice şi echipamente fotografic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340* 3320* 323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70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68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suporţilor magnetici şi optici destinaţi înregistrărilor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80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suporţilor magnetici şi optici destinaţi înregistrărilor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465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680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16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7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echipamentelor electric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5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71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motoarelor electrice, generatoarelor şi transformatoarelor electrice şi a aparatelor de distribuţie şi control a electricităţi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711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motoarelor, generatoarelor şi transformatoarelor electric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110* 3162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71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712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Fabricarea aparatelor de distribuţie şi control a electricităţii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12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71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72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acumulatori şi bateri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720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de acumulatori şi bateri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140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720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73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fire şi cabluri; fabricarea dispozitivelor de conexiune pentru acestea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731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Fabricarea de cabluri cu fibră optică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130* 334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731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9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732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ltor fire şi cabluri electrice şi electronic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130* 2523*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732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72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733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dispozitivelor de conexiune pentru fire şi cabluri electrice şi electronic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130* 2524* 3120*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733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74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echipamente electrice de iluminat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6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740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de echipamente electrice de iluminat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150 3161* 3162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740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6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75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echipamente casnic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751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de aparate electrocasnic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971* 2956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75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752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de echipamente casnice neelectric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972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75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79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echipamente electric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97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790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ltor echipamente electric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943* 3162*  3120* 3130* 3210*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790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88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maşini, utilaje şi echipamente n.c.a. 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81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Fabricarea de maşini şi utilaje de utilizare generală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9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11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de motoare şi turbin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911* 343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11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12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de motoare hidraulic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912* 2913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12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13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de pompe şi compresoar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912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13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14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de articole de robinetări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913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13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815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lagărelor, angrenajelor, cutiilor de vitezăşi a elementelor mecanice de transmisi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914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14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82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Fabricarea altor maşini şi utilaje de utilizare generală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6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821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Fabricarea cuptoarelor, furnalelor şi arzătoarelor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921* 2971* 2972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15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22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echipamentelor de ridicat şi manipulat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922* 355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16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5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823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maşinilor şi echipamentelor de birou (exclusiv fabricarea calculatoarelor şi a echipamentelor periferice)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001 3230* 3612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17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824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maşinilor-unelte portabile acţionate electric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941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18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25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echipamentelor de ventilaţie şi frigorifice, exclusiv a echipamentelor de uz casnic 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923* 2971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19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6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829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ltor maşini şi utilaje de utilizare generală n.c.a.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924*  2943* 332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19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83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maşinilor şi utilajelor pentru agricultură şi exploatări forestier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5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30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maşinilor şi utilajelor pentru agricultură şi exploatări forestier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931* 2932* 2953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21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84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utilajelor pentru prelucrarea metalului şi a maşinilor-unelt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6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841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utilajelor şi a maşinilor-unelte pentru prelucrarea metalulu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62* 2942* 3162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22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849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ltor maşini-unelte n.c.a.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943* 2862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22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4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89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Fabricarea altor maşini şi utilaje cu destinaţie specifică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91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utilajelor pentru metalurgi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951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23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92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Fabricarea utilajelor pentru extracţie şi construcţii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952* 2862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24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9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93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utilajelor pentru prelucrarea produselor alimentare, băuturilor şi tutunulu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953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25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8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94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utilajelor pentru industria textilă, a îmbrăcămintei şi a pielărie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954* 2956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26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95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utilajelor pentru industria hârtiei şi cartonulu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955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29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96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utilajelor pentru prelucrarea maselor plastice şi a cauciuculu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956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29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111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899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ltor maşini şi utilaje specifice n.c.a.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956* 3162* 3320* 3340* 3530* 3650* 3663*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829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9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utovehiculelor de transport rutier, a remorcilor şi semiremorcilor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29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Fabricarea autovehiculelor de transport rutier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910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Fabricarea autovehiculelor de transport rutier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3410*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910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292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Producţia de caroserii pentru autovehicule; fabricarea de remorci şi semiremorci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920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ţia de caroserii pentru autovehicule; fabricarea de remorci şi semiremorci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3420*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2920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9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293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Producţia de piese şi accesorii pentru autovehicule şi pentru motoare de autovehicul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9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931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de echipamente electrice şi electronice pentru autovehicule şi pentru motoare de autovehicul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161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93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9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932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ltor piese şi accesorii pentru autovehicule şi pentru motoare de autovehicul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430* 3611*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93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4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30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mijloace de transport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301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Construcţia de nave şi bărc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9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3011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Constructia de nave si structuri plutitoare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3511*, 3611*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3011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012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Construcţia de ambarcaţiuni sportive şi de agrement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512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012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302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Fabricarea materialului rulant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3020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Fabricarea materialului rulant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162* 3520* 3611*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3020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4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309 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echipamente de transport n.c.a.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091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de motociclet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541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091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6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41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3092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de biciclete şi de vehicule pentru invaliz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542 3543* 3663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092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099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ltor mijloace de transport n.c.a.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55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099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31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mobilă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310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mobilă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3103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de saltele şi somier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615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10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508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3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Alte activităţi industriale n.c.a. 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321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bijuteriilor, imitaţiilor de bijuterii şi articolelor similar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3212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bijuteriilor şi articolelor similare din metale şi pietre preţioas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622 335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211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3213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imitaţiilor de bijuterii şi articole similar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661 335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212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322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instrumentelor muzical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4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220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instrumentelor muzical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63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220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323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pentru sport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230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articolelor pentru sport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64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230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324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jocurilor şi jucăriilor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3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240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jocurilor şi jucăriilor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65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240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325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dispozitive, aparate şi instrumente medicale şi stomatologic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742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250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abricarea de dispozitive, aparate şi instrumente medicale stomatologic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442* 3310* 3320* 3340* 1740*  2924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250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33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Repararea, întreţinerea şi instalarea maşinilor şi echipamentelor 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3315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Repararea şi întreţinerea navelor şi bărcilor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511* 3512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315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1319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3317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0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Repararea şi întreţinerea altor echipamentelor de transport n.c.a. (numai repararea saretelor si a carutelor cu tractiune animala)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520* 3543* 355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315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171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319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Repararea altor echipament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740* 1752* 2040*  2051* 2513* 2521* 2524* 2615* 2640* 2681* 3630* 365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319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70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-61" w:hanging="0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SECŢIUNEA D -PRODUCŢIA ŞI FURNIZAREA DE ENERGIE ELECTRICĂ ŞI TERMICĂ, GAZE, APĂ CALDĂ ŞI AER CONDIŢIONAT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35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Energie electrică, gaz, abur și aer condiționat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353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Furnizarea de abur şi aer condiţionat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530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Furnizarea de abur şi aer condiţionat </w:t>
            </w:r>
          </w:p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Exclusiv producerea de gheata, in scop alimentar sau nealimentar</w:t>
            </w:r>
          </w:p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403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530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3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Colectarea şi epurarea apelor uzate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9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38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Colectarea, tratarea şi eliminarea deşeurilor; activităţi de recuperare a materialelor  reciclabil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4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381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Colectarea deşeurilor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66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3812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Colectarea deşeurilor periculoas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4011* 9002* 233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812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382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Tratarea şi eliminarea deşeurilor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65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3821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Tratarea şi eliminarea deşeurilor nepericuloas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450* 2415* 9002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821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3822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Tratarea şi eliminarea deşeurilor periculoas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9002* 233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822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4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39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şi servicii de decontaminare 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390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Activităţi şi servicii de decontaminar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3900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Activităţi şi servicii de decontaminar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9003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900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43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Lucrări speciale de construcţi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431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s-ES"/>
              </w:rPr>
              <w:t xml:space="preserve">Lucrări de demolare şi de pregătire a terenulu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4313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s-ES"/>
              </w:rPr>
              <w:t xml:space="preserve">Lucrări de foraj şi sondaj pentru construcţi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4512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4312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432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s-ES"/>
              </w:rPr>
              <w:t xml:space="preserve">Lucrări de instalaţii electrice şi tehnico-sanitare şi alte lucrări de instalaţii pentru construcţi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4321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Lucrări de instalaţii electric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4531* 4534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4321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4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4322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Lucrări de instalaţii sanitare, de încălzire şi de aer condiţionat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4531* 4533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4322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49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4329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Alte lucrări de instalaţii pentru construcţi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922* 4532 4534* 4531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4329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433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Lucrări de finisar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4331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Lucrări de ipsoseri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4541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433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351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4332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Lucrări de tâmplărie şi dulgheri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030* 2523* 2812* 4542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433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4333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Lucrări de pardosire şi placare a pereţilor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4543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433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4334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Lucrări de vopsitorie, zugrăveli şi montări de geamur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4544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433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4339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Alte lucrări de finisar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4545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433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45 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o-RO"/>
              </w:rPr>
              <w:t xml:space="preserve">Comerţ cu ridicata şi cu amănuntul, întreţinerea şi repararea autovehiculelor şi a motocicletelor 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452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Întreţinerea şi repararea autovehiculelor 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520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Întreţinerea şi repararea autovehiculelor 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020* 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520 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52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Depozitare şi activităţi auxiliare pentru transporturi 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521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Depozităr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402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5210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Depozitări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ro-RO"/>
              </w:rPr>
              <w:t xml:space="preserve">Cu excepţia </w:t>
            </w:r>
            <w:r>
              <w:rPr>
                <w:rFonts w:cs="Arial" w:ascii="Calibri" w:hAnsi="Calibri"/>
                <w:sz w:val="22"/>
                <w:szCs w:val="22"/>
                <w:lang w:val="ro-RO"/>
              </w:rPr>
              <w:t>activităţii de exploatare a spaţiilor de depozitare produse agro-alimentare, specializate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ro-RO"/>
              </w:rPr>
              <w:t>*</w:t>
            </w:r>
            <w:r>
              <w:rPr>
                <w:rFonts w:cs="Arial" w:ascii="Calibri" w:hAnsi="Calibri"/>
                <w:sz w:val="22"/>
                <w:szCs w:val="22"/>
                <w:lang w:val="ro-RO"/>
              </w:rPr>
              <w:t xml:space="preserve"> pentru anumite grupe de  produse listate în Anexa I la Tratatul de Instituire al Comunităţii Europene</w:t>
            </w:r>
          </w:p>
          <w:p>
            <w:pPr>
              <w:pStyle w:val="Normal"/>
              <w:rPr>
                <w:rFonts w:ascii="Calibri" w:hAnsi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ro-RO"/>
              </w:rPr>
              <w:t xml:space="preserve">si a </w:t>
            </w:r>
          </w:p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ăţii de depozitare a produselor forestiere nelemnoase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ro-RO"/>
              </w:rPr>
              <w:t>*</w:t>
            </w:r>
            <w:r>
              <w:rPr>
                <w:rFonts w:cs="Arial" w:ascii="Calibri" w:hAnsi="Calibri"/>
                <w:sz w:val="22"/>
                <w:szCs w:val="22"/>
                <w:lang w:val="ro-RO"/>
              </w:rPr>
              <w:t>Această categorie vizează silozurile, depozitele frigorifice, precum şi cele cu atmosferă controlată, etc.  la care managementul activităţii de depozitare este realizat în totalitate de beneficiarul sprijinului acordat prin AXA I a PNDR. Nu sunt finanţate prin  PNDR  investiţiile pentru depozitele cu caracter general în care, ocazional se pot depozita şi mărfuri agro-alimentare.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6312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5210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522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anexe pentru transportur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221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Activitati de servicii anexe pentru transporturi terestre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321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221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87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222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ăți de servicii anexe transportului pe apă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5224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Manipulăr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6311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5224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229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Alte activităţi anexe transporturilor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634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5229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53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poştă şi de curier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532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Alte activităţi poştale şi de curier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5320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Alte activităţi poştale şi de curier 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6412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5320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SECŢIUNEA I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 -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HOTELURI ŞI RESTAURANTE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2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Facilităţi de cazare pentru vacanţe şi perioade de scurtă durată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gropensiuni/ Spatii de cazare altele decat pensiuni si agropensiun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20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Facilităţi de cazare pentru vacanţe şi perioade de scurtă durată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  <w:tab w:val="left" w:pos="145" w:leader="none"/>
              </w:tabs>
              <w:ind w:left="-10" w:hanging="0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21* 5523*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10*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gropensiuni/ Spatii de cazare altele decat pensiuni si agropensiun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3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Parcuri pentru rulote, campinguri si tabere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menajari si dotari agrement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30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Parcuri pentru rulote, campinguri si tabere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menajari si dotari agrement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30.11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Servicii asigurate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î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n terenurile de camping.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menajari si dotari agrement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30.12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Servicii asigurate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î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n parcurile pentru vehicule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ş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i rulote.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menajari si dotari agrement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SECŢIUNEA J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 -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INFORMAŢII ŞI COMUNICAŢII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menajari si dotari agrement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58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editare 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581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811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ăţi de editare a cărţilor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211* 724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5811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4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812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211* 724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5812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813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Activităţi de editare a ziarelor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212 724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5813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814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Activităţi de editare a revistelor şi periodicelor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213 724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5813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47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819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Alte activităţi de editar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215 2222* 724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5819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582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editare a produselor softwar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4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821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Activităţi de editare a jocurilor de calculator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7221* 724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582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829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Activităţi de editare a altor produse softwar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7221* 724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582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602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difuzare a programelor de televiziun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65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6020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Activităţi de difuzare a programelor de televiziun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9220*  6420* 724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6020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65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6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ctivităţi de servicii în tehnologia informaţiei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65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62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ăţi de servicii în tehnologia informaţiei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65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6209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lte activităţi de servicii privind              tehnologia informaţiei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3002*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7222*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726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6209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09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6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ctivitati de servicii informatice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shd w:fill="FFFFFF" w:val="clear"/>
              </w:rPr>
              <w:t>63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ctivitati ale portalurilor web, prelucrarea datelor, administrarea paginilor web si activitati conexe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6311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relucrarea datelor, administrarea paginilor web si activitati conexe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7230* 724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6311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9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71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9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711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7111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ăţi de arhitectură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742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711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7112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7420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711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7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5DCE4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Defaul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Cercetare-Dezvoltare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7219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Cercetare-dezvoltare in alte stiinte naturale si inginerie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75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veterinar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medicale veterianar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750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veterinar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medicale veterianar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7500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Activităţi veterinar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8520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7500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medicale veterianare</w:t>
            </w:r>
          </w:p>
        </w:tc>
      </w:tr>
      <w:tr>
        <w:trPr>
          <w:trHeight w:val="49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82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821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secretariat şi servicii suport 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8211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Activităţi combinate de secretariat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7485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8211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829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8292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Activităţi de ambalar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7482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8292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65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8299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7485* 7487* 7513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8299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65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823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Activități de organizare a expozitiilor, targurilor si congreselor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8230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ăți de organizare a expozitiilor, targurilor si congreselor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7487*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8230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9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SECŢIUNEA P - ÎNVĂȚĂMÂNT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sportive si recreative</w:t>
            </w:r>
          </w:p>
        </w:tc>
      </w:tr>
      <w:tr>
        <w:trPr>
          <w:trHeight w:val="25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8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Învățământ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sportive si recreative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8551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Învatamânt în domeniul sportiv si recreational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8042*</w:t>
              <w:br/>
              <w:t>9262*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9305*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854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sportive si recreative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SECŢIUNEA Q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 -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SĂNĂTATE ŞI ASISTENŢĂ SOCIALĂ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medicale uman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86 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Activităţi referitoare la sănătatea umană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medicale umane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8621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ăţi de asistenţă medicală generală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8512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862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medicale uman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8622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ăţi de asistenţă medicală specializată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8512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862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medicale uman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8623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ăţi de asistenţă stomatologică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8513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8620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medicale uman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869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lte activități referitoare la sănătatea umană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medicale uman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8690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lte activități referitoare la sănătatea umană</w:t>
            </w:r>
          </w:p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Nu sunt eligibile pentru finanțare laboratoarele de radiologie si transportul pacientilor cu avionul.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medicale uman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87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ctivitati ale centrelor de ingrijire medicală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medicale uman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8710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ale centrelor de ingrijire medicală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medicale uman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889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lte activități de asistență socială, fără cazare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medicale uman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8899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lte activități de asistență socială, fără cazare n.c.a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medicale umane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9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ctivitati sportive, recreative si distractive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93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sportive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9311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ale bazelor sportive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9621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311*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9312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ale cluburilor sportive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262*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312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9313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tivităţi ale centrelor de fitness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04*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11*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932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Alte activităţi recreative şi distractive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9321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it-IT"/>
              </w:rPr>
              <w:t>Bâlciuri şi parcuri de distracţii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233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9329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Alte activităţi recreative şi distractive n.c.a.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234* 9272* 9262*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7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7E6E6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7E6E6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SECŢIUNEA S - ALTE ACTIVITĂŢI DE SERVICI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45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95 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Reparaţii de calculatoare, de articole personale şi de uz gospodăresc 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952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Reparaţii de articole personale şi de uz gospodăresc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9521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Repararea aparatelor electronice de uz casnic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5272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9521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4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9522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Repararea dispozitivelor de uz gospodăresc şi a echipamentelor pentru casă şi grădină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2932* 5272*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9522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9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9523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Repararea încălţămintei şi a articolelor din piel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5271 5274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9523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66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9524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Repararea mobilei şi a furniturilor casnice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3611* 3612* 3614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9525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Repararea ceasurilor şi a bijuteriilor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5273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87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9529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Repararea articolelor de uz personal şi gospodăresc n.c.a.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1740* 3630* 3640* 5274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96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Alte activităţi de servici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960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 xml:space="preserve">Alte activităţi de servicii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9601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palarea si curatarea (uscata) articolelor textile si a produselor din blana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9301*    9601*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9604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ăţi de întreţinere corporală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9304*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9609*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2240" w:h="15840"/>
      <w:pgMar w:left="1356" w:right="900" w:gutter="0" w:header="0" w:top="851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3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basedOn w:val="Fontdeparagrafimplicit"/>
    <w:qFormat/>
    <w:rPr/>
  </w:style>
  <w:style w:type="character" w:styleId="SubiectComentariuCaracter">
    <w:name w:val="Subiect Comentariu Caracte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ro-RO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Times New Roman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zuire">
    <w:name w:val="Revizui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2:33:00Z</dcterms:created>
  <dc:creator>User</dc:creator>
  <dc:description/>
  <cp:keywords/>
  <dc:language>en-US</dc:language>
  <cp:lastModifiedBy>Maria Bulza</cp:lastModifiedBy>
  <cp:lastPrinted>2018-03-20T11:57:00Z</cp:lastPrinted>
  <dcterms:modified xsi:type="dcterms:W3CDTF">2024-11-20T14:40:00Z</dcterms:modified>
  <cp:revision>18</cp:revision>
  <dc:subject/>
  <dc:title>Microsoft Word - CAEN Rev.2.doc</dc:title>
</cp:coreProperties>
</file>